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CUESTIONES SOBRE TEORÍA CELULAR Y MITOSIS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aportaron Leeuwenhoek y Hooke al desarrollo de la teoría celular?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s-ES_tradnl"/>
        </w:rPr>
        <w:t xml:space="preserve">¿Qué quiere decir la sentencia </w:t>
      </w:r>
      <w:r>
        <w:rPr>
          <w:i/>
          <w:lang w:val="es-ES_tradnl"/>
        </w:rPr>
        <w:t>omnis cellula e cellula</w:t>
      </w:r>
      <w:r>
        <w:rPr>
          <w:lang w:val="es-ES_tradnl"/>
        </w:rPr>
        <w:t xml:space="preserve"> y qué consecuencia tiene en la manera de entender a los seres vivos en general?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rrige la siguiente afirmación: "todas las células se componen de membrana, citoplasma y núcleo"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 tres cosas que tengan las células vegetales pero no las animales y una cosa que tengan las animales y no las vegetales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rrige la siguiente afirmación:  "los organismos autótrofos son aquellos capaces de fabricar su propio alimento".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ando una partícula es demasiado grande para permear la membrana plasmática, la célula recurre a un mecanismo alternativo para su captura ¿Cuál? ¿Cómo describirías ese mecanismo?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 los siguientes orgánulos di qué contienen, de dónde vienen, a dónde van, y para qué:</w:t>
        <w:tab/>
        <w:t>lisosoma</w:t>
        <w:tab/>
        <w:t>vesícula de transición</w:t>
        <w:tab/>
        <w:tab/>
        <w:t>vesícula de secreción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relación hay entre el núcleo y el retículo endoplásmico rugoso?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dice que la función del retículo rugoso es producir proteínas, pero en realidad ¿quién se ocupa de esta función? ¿Cuál es entonces la función del retículo rugoso?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De dónde "sacan" las mitocondrias el ATP?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De dónde "sacan" los cloroplastos el ATP? ¿Para qué lo emplean luego?</w:t>
      </w:r>
    </w:p>
    <w:p>
      <w:pPr>
        <w:pStyle w:val="Prrafodelista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semejanzas y diferencias encuentras entre una mitocondria y un cloroplasto?</w:t>
      </w:r>
    </w:p>
    <w:p>
      <w:pPr>
        <w:pStyle w:val="Prrafodelista"/>
        <w:spacing w:before="0" w:after="200"/>
        <w:contextualSpacing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22:00Z</dcterms:created>
  <dc:creator>Usuario</dc:creator>
  <dc:description/>
  <dc:language>en-US</dc:language>
  <cp:lastModifiedBy>Usuario</cp:lastModifiedBy>
  <dcterms:modified xsi:type="dcterms:W3CDTF">2013-03-04T22:21:00Z</dcterms:modified>
  <cp:revision>1</cp:revision>
  <dc:subject/>
  <dc:title/>
</cp:coreProperties>
</file>